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EXO G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NÁLISE DE DADOS DE SANEAMENT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40"/>
        <w:ind w:left="708" w:hanging="0"/>
        <w:rPr/>
      </w:pPr>
      <w:r>
        <w:rPr/>
        <w:t>TABELA 1 - Avaliação de parâmetros de saneamento por município</w:t>
      </w:r>
    </w:p>
    <w:p>
      <w:pPr>
        <w:pStyle w:val="Normal"/>
        <w:spacing w:before="40" w:after="40"/>
        <w:ind w:left="1985" w:hanging="1276"/>
        <w:rPr/>
      </w:pPr>
      <w:r>
        <w:rPr/>
        <w:t>TABELA 2 - Tabulação final dos pesos atribuídos aos parâmetros por técnicos</w:t>
      </w:r>
    </w:p>
    <w:p>
      <w:pPr>
        <w:pStyle w:val="Normal"/>
        <w:spacing w:before="40" w:after="40"/>
        <w:ind w:left="1985" w:hanging="0"/>
        <w:rPr/>
      </w:pPr>
      <w:r>
        <w:rPr/>
        <w:t>envolvidos com o CBH-T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Na distribuição de nota nas planilhas da TABELA 1 (próximas páginas) foram utilizados os seguintes critérios para os onze parâmetros considerados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sz w:val="18"/>
              </w:rPr>
              <w:t>Parâmetro 1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de perdas da rede de distribuição de águ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perda mínim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perda abaixo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50 - perda acima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4 maiores perdas ou sem informaçã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(perda média dos municípios da UGRHI: 23,78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sz w:val="18"/>
              </w:rPr>
              <w:t>Parâmetro 2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a condição de consumo loca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menor consum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consumo abaixo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50 - consumo acima da médi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0,25 - 4 maiores consumos </w:t>
            </w:r>
            <w:r>
              <w:rPr>
                <w:i/>
                <w:sz w:val="18"/>
              </w:rPr>
              <w:t>per capita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(consumo médio </w:t>
            </w:r>
            <w:r>
              <w:rPr>
                <w:i/>
                <w:sz w:val="18"/>
              </w:rPr>
              <w:t>per capita</w:t>
            </w:r>
            <w:r>
              <w:rPr>
                <w:sz w:val="18"/>
              </w:rPr>
              <w:t xml:space="preserve"> dos municípios da BTG: 188,46 l/pessoa/di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3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ao nível de atendimento da rede de distribuição de águ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atendimento máximo (100%)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nota não utilizad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>0,50 - 98%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</w:t>
            </w:r>
            <w:r>
              <w:rPr>
                <w:sz w:val="18"/>
              </w:rPr>
              <w:t xml:space="preserve"> atendimento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>100%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4 piores casos de atendimen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4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a capacidade de reservação da rede de distribuição de águ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reservação máxim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0,75 - reservação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</w:t>
            </w:r>
            <w:r>
              <w:rPr>
                <w:sz w:val="18"/>
              </w:rPr>
              <w:t xml:space="preserve"> 0,80 dias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0,50 - reservação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</w:t>
            </w:r>
            <w:r>
              <w:rPr>
                <w:sz w:val="18"/>
              </w:rPr>
              <w:t xml:space="preserve"> 0,80 dias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ausência de informações (a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 xml:space="preserve">Parâmetro 5: </w:t>
            </w:r>
            <w:r>
              <w:rPr>
                <w:color w:val="000000"/>
                <w:sz w:val="18"/>
                <w:lang w:eastAsia="pt-BR"/>
              </w:rPr>
              <w:t>Avaliação do índice relativo à otimização de uso da rede de distribuição de águ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maior índice de aproveitament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índice de aproveitamento acima da médi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>0,50 - índice de aproveitamento igual ou abaixo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3 piores situações ou ausência de informações (a)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(média: 0,08 ligações/km de red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6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ao nível de atendimento da rede coletora de esgo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atendimento de 100%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atendimento entre 99 e 84%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50 - atendimento entre 84 e 80%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4 piores casos (&lt;80%)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(média: 84,1%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7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à otimização de uso  da rede coletora de esgo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maior índice de aproveitament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índice de aproveitamento acima da médi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>0,50 - índice de aproveitamento igual ou abaixo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3 piores situações ou ausência de informações (a)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(média: 0,09 ligações/km de red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8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ao tratamento do esgoto coletad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100% de tratament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nota não utilizada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0,50 - 16,6%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</w:t>
            </w:r>
            <w:r>
              <w:rPr>
                <w:sz w:val="18"/>
              </w:rPr>
              <w:t xml:space="preserve"> índice de tratamento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>100%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 xml:space="preserve">0,25 -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 xml:space="preserve"> 16,6% ou sem tratamento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9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à relação Receita/Custo da operação do sistem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maior relação receita/despesa (3,22)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acima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50 - abaixo da média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piores casos ou ausência de informações (a)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18"/>
              </w:rPr>
              <w:t>(média: Receita/Custo de operação = 1,6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 10: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18"/>
                <w:lang w:eastAsia="pt-BR"/>
              </w:rPr>
              <w:t>Avaliação do índice relativo à existência de leis municipa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1,00 - (a) Plano Diretor, Lei de preservação ambiental, Lei de controle de poluiçã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75 - (b) Plano Diretor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50 - (c) Lei de preservação ambiental ou Lei de controle de poluição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0,25 - (d) não te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b/>
                <w:sz w:val="18"/>
              </w:rPr>
              <w:t>Parâmetros 11</w:t>
            </w:r>
            <w:r>
              <w:rPr>
                <w:sz w:val="18"/>
              </w:rPr>
              <w:t xml:space="preserve">: </w:t>
            </w:r>
            <w:r>
              <w:rPr>
                <w:color w:val="000000"/>
                <w:sz w:val="18"/>
                <w:lang w:eastAsia="pt-BR"/>
              </w:rPr>
              <w:t>Avaliação do índice relativo à mortalidade infant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>Na distribuição da nota foram consideradas como referência o índice de mortalidade infantil para o Estado de São Paulo de 1980 (</w:t>
            </w:r>
            <w:r>
              <w:rPr>
                <w:b/>
                <w:sz w:val="18"/>
              </w:rPr>
              <w:t>SP1980</w:t>
            </w:r>
            <w:r>
              <w:rPr>
                <w:sz w:val="18"/>
              </w:rPr>
              <w:t xml:space="preserve">), de 25 mortes por mil até um ano de nascido. Sendo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=1980 e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=1990, tem-se:</w:t>
            </w:r>
          </w:p>
          <w:p>
            <w:pPr>
              <w:pStyle w:val="Normal"/>
              <w:spacing w:before="15" w:after="15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 xml:space="preserve">1,00 -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P1980</w:t>
            </w:r>
          </w:p>
          <w:p>
            <w:pPr>
              <w:pStyle w:val="Normal"/>
              <w:spacing w:before="15" w:after="15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0,75 -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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P1980</w:t>
            </w:r>
          </w:p>
          <w:p>
            <w:pPr>
              <w:pStyle w:val="Normal"/>
              <w:spacing w:before="15" w:after="15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0,50 - existe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 ou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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P1980</w:t>
            </w:r>
          </w:p>
          <w:p>
            <w:pPr>
              <w:pStyle w:val="Normal"/>
              <w:spacing w:before="15" w:after="15"/>
              <w:rPr>
                <w:sz w:val="18"/>
              </w:rPr>
            </w:pPr>
            <w:r>
              <w:rPr>
                <w:sz w:val="18"/>
              </w:rPr>
              <w:t xml:space="preserve">0,25 - sem informação; ou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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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P1980</w:t>
            </w:r>
            <w:r>
              <w:rPr>
                <w:sz w:val="18"/>
              </w:rPr>
              <w:t xml:space="preserve">; ou só existe </w:t>
            </w: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 ou </w:t>
            </w: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 xml:space="preserve">, </w:t>
            </w:r>
            <w:r>
              <w:rPr>
                <w:rFonts w:eastAsia="UniversalMath1 BT" w:cs="UniversalMath1 BT" w:ascii="UniversalMath1 BT" w:hAnsi="UniversalMath1 BT"/>
                <w:sz w:val="18"/>
              </w:rPr>
              <w:t>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P19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start="6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2:32:00Z</dcterms:created>
  <dc:creator>IPT</dc:creator>
  <dc:description/>
  <dc:language>en-US</dc:language>
  <cp:lastModifiedBy>IPT</cp:lastModifiedBy>
  <cp:lastPrinted>2000-02-03T10:39:00Z</cp:lastPrinted>
  <dcterms:modified xsi:type="dcterms:W3CDTF">2000-02-04T16:36:00Z</dcterms:modified>
  <cp:revision>4</cp:revision>
  <dc:subject/>
  <dc:title>ANEXO H</dc:title>
</cp:coreProperties>
</file>